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H IN THE REAL WORLD FINAL PROJECT RUBRI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Your job is to choose a topic of interest and find a way that math is relevant to that topic.</w:t>
      </w:r>
    </w:p>
    <w:p>
      <w:pPr>
        <w:pStyle w:val="Normal"/>
        <w:jc w:val="center"/>
        <w:rPr/>
      </w:pPr>
      <w:r>
        <w:rPr/>
        <w:t xml:space="preserve">Then, come up with a lesson, unit plan, business plan, lab, or some other project to demonstrate the connections you’ve discovered between your topic and mathematics.  </w:t>
      </w:r>
    </w:p>
    <w:p>
      <w:pPr>
        <w:pStyle w:val="Normal"/>
        <w:rPr/>
      </w:pPr>
      <w:r>
        <w:rPr/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828"/>
        <w:gridCol w:w="1916"/>
        <w:gridCol w:w="2004"/>
        <w:gridCol w:w="2190"/>
        <w:gridCol w:w="99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snapToGrid w:val="false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Your score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Math Content: (double score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The project demonstrates a strong understanding of the mathematics involved. </w: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At least 2 math concepts are used.</w: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The project demonstrates satisfactory understanding of the mathematics involved. </w: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 math concepts are used.</w: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The project demonstrates limited understanding of the mathematics involved.   Only 1 mathematical concept is used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The project demonstrates little or no understanding of the mathematics involved.  </w: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t is not clear what mathematical concepts are used. OR there is little or no mathematics involved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54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Calculations:</w: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(double score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Calculations are clearly shown.</w: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Calculations are done correctly. </w: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Calculations are shown but unclear.</w: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There is one error in calculation. </w: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Calculations only shown for some parts.  </w: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Calculations very unclear. </w: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2-3 errors in calculation. </w: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Calculations are not shown or are impossible to follow.</w: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More than 3 errors in calculation. </w: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Organization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Organization contributes to the understanding of project.</w: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Layout is clear and well thought out.</w: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Organization is appropriate for the project. </w: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The topic is clear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Organization is successful.</w: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Layout is clear and thought out.</w: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Organization is mostly appropriate for the project.</w: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The topic is mostly clear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Organization is confusing.</w: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Layout is only somewhat thought out. </w: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Organization is somewhat appropriate for the project.</w: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The topic is somewhat unclear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Organization of project distracts from understanding.  </w: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Layout is unclear and not thought out.</w: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Organization is not appropriate for the project.</w: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Topic is unclear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Creativit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The project creator(s) showed extreme ownership over its creation.  It is one-of-a-kind and virtually impossible to recreate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The project creator(s) showed ownership over its creation, though it may lack optimal originality.  It would be difficult but not impossible to recreate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The project creator(s) showed modest ownership over its creation.  It would be feasible to recreate it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The project creator(s) showed little to no ownership over its creation.  It would be quite easy to recreate it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Effort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It is clear that significant time and effort was put into the project. 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It is clear that time and effort was put into the project.  It took more than a day to complete.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The project is uninvolved and did not take significant time or effort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The project is minimally done and looks like it could have been done in a day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Process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It is clear that the project went through a process, evolution, and drafts that created a better final product than initial product. </w: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The process is explicit and easy to see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It is clear that the project went through at least one draft. </w: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The process is implied but not explicit.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It is debatable whether the project went through drafts or an evolution.</w: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The process is unclear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The project went through only one draft.</w:t>
            </w:r>
          </w:p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There is no evidence that working on the project was a process or evolution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Total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90" w:right="1440" w:gutter="0" w:header="0" w:top="72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8:37:00Z</dcterms:created>
  <dc:creator>Lauren Williams</dc:creator>
  <dc:description/>
  <cp:keywords/>
  <dc:language>en-US</dc:language>
  <cp:lastModifiedBy>Lauren Williams</cp:lastModifiedBy>
  <dcterms:modified xsi:type="dcterms:W3CDTF">2011-11-03T00:45:00Z</dcterms:modified>
  <cp:revision>32</cp:revision>
  <dc:subject/>
  <dc:title/>
</cp:coreProperties>
</file>